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68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Rada obce Albrechtice rozhodla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trvající úkoly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/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2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68</w:t>
        <w:tab/>
        <w:t>Plnění rozpočtu obce za 01 – 08/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zít  na vědomí aktualizovanou zprávu o plnění rozpočtu obce Albrechtice za období  01 – 08/2009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3/68   Úprava č. III rozpočtu obce Albrechtice na rok 2009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úpravu č.III rozpočtu obce Albrechtice na rok 2009 dle předloženého písemného návrhu v bodě 1 – 6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firstLine="76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Zastupitelstvu obce Albrechtice </w:t>
      </w:r>
      <w:r>
        <w:rPr>
          <w:i w:val="false"/>
          <w:szCs w:val="24"/>
        </w:rPr>
        <w:t>schválit úpravu č.III rozpočtu obce Albrechtice na rok 2009 dle předloženého písemného návrhu v bodě 7 – 8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4/68       Rozbor hospodaření příspěvkových organizací obce (školy) za 1.pololetí 2009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 zprávu „Rozbor hospodaření příspěvkových organizací obce (školy) za I.pololetí 2009“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 xml:space="preserve">05/68        Návrh rozpočtu obce Albrechtice na rok 2010 – I.pracovní verze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 I.pracovní verzi rozpočtu obce Albrechtice na rok 2010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68       Přijetí dotací</w:t>
      </w:r>
    </w:p>
    <w:p>
      <w:pPr>
        <w:pStyle w:val="Normal"/>
        <w:ind w:left="993" w:firstLine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644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přidělených dotacích na akce:</w:t>
      </w:r>
    </w:p>
    <w:p>
      <w:pPr>
        <w:pStyle w:val="TextBody"/>
        <w:ind w:left="644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27" w:hanging="284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adové úpravy v areálu katolického hřbitova v Albrechticích“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z prostředků Státního fondu životního prostředí, dle písemné příloh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27" w:hanging="284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Výstavba sběrného dvoru v obci Albrechtice“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z prostředků Státního fondu životního prostředí, dle písemné příloh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27" w:hanging="284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ypový projekt – Czech Point – Kontaktní místo (Upgrade)“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  <w:t xml:space="preserve">z prostředků Ministerstva financí 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přijmout dotace ve výši 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 983 519,- Kč na akci „Sadové úpravy v areálu katolického hřbitova v Albrechticích“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3 652 958,-Kč na akci „Výstavba sběrného dvoru v obci Albrechtice“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58 259,-Kč na  akci „Typový projekt – Czech Point – Kontaktní místo (Upgrade)“</w:t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  <w:t>s přijetím dotace ve výši 4.000,-Kč z rozpočtu Moravskoslezského kraje účelově vázané pro potřeby sboru dobrovolných hasičů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3" w:hanging="0"/>
        <w:rPr/>
      </w:pPr>
      <w:r>
        <w:rPr>
          <w:sz w:val="24"/>
          <w:szCs w:val="24"/>
        </w:rPr>
        <w:t>s Moravskoslezským krajem Smlouvu o poskytnutí dotace z rozpočtu Moravskoslezského kraje ve znění dle písemné přílohy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360"/>
        <w:rPr>
          <w:sz w:val="24"/>
          <w:szCs w:val="24"/>
        </w:rPr>
      </w:pPr>
      <w:r>
        <w:rPr>
          <w:sz w:val="24"/>
          <w:szCs w:val="24"/>
        </w:rPr>
        <w:t xml:space="preserve">starostu podpisem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45" w:hanging="945"/>
        <w:rPr/>
      </w:pPr>
      <w:r>
        <w:rPr>
          <w:sz w:val="24"/>
          <w:szCs w:val="24"/>
          <w:u w:val="single"/>
        </w:rPr>
        <w:t>07/68</w:t>
        <w:tab/>
        <w:t>Opatření obecné povahy – Návrh na vydání Změny č.6 územního plánu obce Albrechti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ydat Změnu č.6 územního plánu obce Albrechtice schváleného usnesením Zastupitelstva obce Albrechtice dne 3.9.2009, doplněného schválenými změnami dne 12.10.2004, 10.10.2006, 17.6.2008 a dne 16.12.2008, formou opatření obecné povahy dle ustanovení §6 odst.5 písm. c), §43 odst. 4 a §54 odst.2 zákona č. 183/2006 Sb.,  o územním plánování a stavebním řádu (stavební zákon) v pl. znění, (dále jen „stavební zákon“), §13 a přílohy č.7 vyhlášky č.500/2006 Sb., o územně analytických podkladech, územně plánovací dokumentaci a způsobu evidence územně plánovací činnosti, §171 – 173 zákona č. 500/2004 Sb., správní řád, ve spojení s ustanovením §188 odst.3 stavebního zákona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8/68       Zápis z jednání ve věci přípravy staveb pro Obec Albrechti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ápis z jednání kontrolního dne ve věci přípravy staveb pro Obec Albrechtice ze dne 26.8.2009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09/68       Oprava budovy býval.sociálního zařízení na hřbitově na ul. Školní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. vzít na vědomí </w:t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33" w:hanging="0"/>
        <w:jc w:val="both"/>
        <w:rPr/>
      </w:pPr>
      <w:r>
        <w:rPr>
          <w:i w:val="false"/>
          <w:szCs w:val="24"/>
        </w:rPr>
        <w:t>informaci o havarijním stavu budovy bývalého sociálního zařízení na hřbitově na ul.   Školní</w:t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. ulož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 xml:space="preserve">zadat opravu odborné firmě za cenu nepřesahující částku 20.000,-Kč           </w:t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 xml:space="preserve">(bez DPH)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1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0/68</w:t>
        <w:tab/>
        <w:t xml:space="preserve">Stanovisko vlastníka – žádost o zřízení vyhrazeného parkování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e zřízením vyhrazeného parkování pro žadatele Marianu Kuchárovou bytem Hornická 664, 735 43 Albrechtice, na parkovišti na ul. Hornická, pozemek p.č. 205/46 v k.ú. Albrechtice u Českého Těšína na dobu do 30.11.2010. (v souladu se z.č. 13/1997 Sb.,  o pozemních komunikacích, v pl. znění, a s ustanovením OZV č. 3/2003 o místním poplatku za užívání veřejného prostranství)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1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1/68        Platový výměr ředitelky ZŠ a MŠ s polským jazykem vyučovacím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ředitelce Základní školy a Mateřské školy s polským jazykem vyučovacím se sídlem Školní 11, Albrechtice, Mgr. Jolantě Kožusznikové plat platovým výměrem dle písemné přílohy s účinností od 1.9.2009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2/68        Informace o stavu nedoplatku v Dělnickém domě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informaci o stavu nedoplatku na nájmu v Dělnickém domě ke dni 31.8.2009 dle písemné přílohy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3/68       Stanovení ceny za evidenční známku pro psy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. stanov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cenu za evidenční známku pro psy ve výši 50,-Kč</w:t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2. nezpoplatňov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první známku při přihlášení psa do evidence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4/68       Návrh odměn pro členy výborů zastupitelstva ob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poskytnout 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5/68</w:t>
        <w:tab/>
        <w:t>Příprava programu 17.řádného zasedání Zastupitelstva obce Albrechtic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 návrhem programu 17.řádného zasedání Zastupitelstva obce Albrechtice dne 15.září 2009 dle písemné přílohy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 xml:space="preserve">16/68       Návrh nájemní smlouvy na pronájem části nebytových prostor v budově č.p. 714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. stanov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ájem nebytového prostoru (bývalá ordinace – přípravna) v budově č.p. 714 na ul. Obecní v Albrechticích vč. vedlejších nákladů ve výši 1.150,-Kč měsíčně</w:t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2. 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09" w:hanging="0"/>
        <w:jc w:val="both"/>
        <w:rPr/>
      </w:pPr>
      <w:r>
        <w:rPr>
          <w:i w:val="false"/>
          <w:szCs w:val="24"/>
        </w:rPr>
        <w:t>nájemní smlouvu k pronájmu nebytového prostoru (bývalá ordinace                  přípravna) v budově č.p. 714 na ul. Obecní v Albrechticích s Ingrid Novákovou bytem Karviná Ráj, 734 01, Jabloňová 323/1, s účinností od 4.9.2009, ve znění dle písemné přílohy</w:t>
      </w:r>
    </w:p>
    <w:p>
      <w:pPr>
        <w:pStyle w:val="TextBody"/>
        <w:ind w:left="13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3. 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starostu podpisem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4"/>
          <w:szCs w:val="24"/>
          <w:u w:val="single"/>
        </w:rPr>
        <w:t>17/68</w:t>
        <w:tab/>
        <w:t xml:space="preserve">Výběrové řízení – Czech Point 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11"/>
        </w:numPr>
        <w:tabs>
          <w:tab w:val="left" w:pos="1353" w:leader="none"/>
          <w:tab w:val="left" w:pos="6336" w:leader="none"/>
        </w:tabs>
        <w:spacing w:lineRule="auto" w:line="216"/>
        <w:ind w:left="1353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text výzvy k podání cenových nabídek dle písemné přílohy </w:t>
      </w:r>
    </w:p>
    <w:p>
      <w:pPr>
        <w:pStyle w:val="Import30"/>
        <w:spacing w:lineRule="auto" w:line="21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tabs>
          <w:tab w:val="left" w:pos="1353" w:leader="none"/>
          <w:tab w:val="left" w:pos="6336" w:leader="none"/>
        </w:tabs>
        <w:spacing w:lineRule="auto" w:line="216"/>
        <w:ind w:left="135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spacing w:lineRule="auto" w:line="21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1"/>
          <w:numId w:val="5"/>
        </w:numPr>
        <w:tabs>
          <w:tab w:val="clear" w:pos="6336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 atmitec s.r.o. se sídlem Fűgnerova 646/11, Ostrava Přívoz, 702 00</w:t>
        <w:tab/>
      </w:r>
    </w:p>
    <w:p>
      <w:pPr>
        <w:pStyle w:val="Import30"/>
        <w:numPr>
          <w:ilvl w:val="1"/>
          <w:numId w:val="5"/>
        </w:numPr>
        <w:tabs>
          <w:tab w:val="clear" w:pos="6336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A Moravia s.r.o., se sídlem Gollova 1407/8, Ostrava Hulváky, 709 00</w:t>
      </w:r>
    </w:p>
    <w:p>
      <w:pPr>
        <w:pStyle w:val="Import30"/>
        <w:numPr>
          <w:ilvl w:val="1"/>
          <w:numId w:val="5"/>
        </w:numPr>
        <w:tabs>
          <w:tab w:val="clear" w:pos="6336"/>
        </w:tabs>
        <w:spacing w:lineRule="auto" w:line="2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ca Minolta Bussines Solutions Czech, spol. s r.o., se sídlem 28.října 875/275, Ostrava Mariánské Hory, 709 00</w:t>
      </w:r>
    </w:p>
    <w:p>
      <w:pPr>
        <w:pStyle w:val="Import30"/>
        <w:tabs>
          <w:tab w:val="clear" w:pos="6336"/>
        </w:tabs>
        <w:spacing w:lineRule="auto" w:line="216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firstLine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misi pro otevírání obálek a hodnocení nabídek ve složen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uraj Legindi, Mgr. Pavla Martinková, Ing. Jarmila Ciupová</w:t>
      </w:r>
    </w:p>
    <w:p>
      <w:pPr>
        <w:pStyle w:val="Normal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 xml:space="preserve">- Ing. Jindřich Feber, Ing. Vladislav Šipula, Karel Svoboda 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8"/>
        </w:numPr>
        <w:tabs>
          <w:tab w:val="left" w:pos="1778" w:leader="none"/>
          <w:tab w:val="left" w:pos="6336" w:leader="none"/>
        </w:tabs>
        <w:spacing w:lineRule="auto" w:line="216"/>
        <w:ind w:left="177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Juraje Legindi</w:t>
      </w:r>
    </w:p>
    <w:p>
      <w:pPr>
        <w:pStyle w:val="Import30"/>
        <w:spacing w:lineRule="auto" w:line="21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tabs>
          <w:tab w:val="left" w:pos="1778" w:leader="none"/>
          <w:tab w:val="left" w:pos="6336" w:leader="none"/>
        </w:tabs>
        <w:spacing w:lineRule="auto" w:line="216"/>
        <w:ind w:left="177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ovit </w:t>
      </w:r>
    </w:p>
    <w:p>
      <w:pPr>
        <w:pStyle w:val="Import30"/>
        <w:spacing w:lineRule="auto" w:line="21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termín pro otevírání obálek a hodnocení nabídek dne 14.9.2009 v 16:00 hod.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709" w:hanging="709"/>
        <w:rPr/>
      </w:pPr>
      <w:r>
        <w:rPr>
          <w:sz w:val="24"/>
          <w:szCs w:val="24"/>
          <w:u w:val="single"/>
        </w:rPr>
        <w:t>18/68</w:t>
        <w:tab/>
        <w:t>Návrh nájemní smlouvy na pronájem plochy pro umístění informační tabule v budově obecního úřadu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ab/>
        <w:tab/>
        <w:t>(RO 13/67)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14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89" w:hanging="0"/>
        <w:jc w:val="both"/>
        <w:rPr/>
      </w:pPr>
      <w:r>
        <w:rPr>
          <w:i w:val="false"/>
          <w:szCs w:val="24"/>
        </w:rPr>
        <w:t>nájemní smlouvu na pronájem plochy v budově obecního úřadu                         ke zveřejňování informací o službách pro občany s Pavlem Knop-Kostkou bytem Šenov, 739 34, Hasičská 1041, ve znění dle písemné přílohy</w:t>
      </w:r>
    </w:p>
    <w:p>
      <w:pPr>
        <w:pStyle w:val="TextBody"/>
        <w:ind w:left="178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4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2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rostu podpisem smlouvy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1.9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68</w:t>
        <w:tab/>
        <w:t>Zápis z jednání ko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ápis z jednání komise pro rozvoj a podnikání ze dne 2.9.2009 dle písemné příloh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0/68</w:t>
        <w:tab/>
        <w:t>Žádost  o uzavření nájemní smlou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Františka Machaczka bytem Hlavní 536, 735 43 Albrechtice, o uzavření nájemní smlouvy na část pozemku p.č. 2427/2 v k.ú. Albrechtice u Českého Těšína (ul. Rakovecká) ve vlastnictví F. Machaczka s Obcí Albrechtice, která je vlastníkem stavby pozemní komunikace na tomto pozemku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projednat návrh znění nájemní smlouvy s právníkem obce JUDr. Šárkou Palermovou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0.9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1/68</w:t>
        <w:tab/>
        <w:t>Žádost o udělení výjimky z maximálního počtu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udě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ýjimku z maximálního počtu žáků ve třídě  8.A Základní školy a Mateřské školy Albrechtice pro školní rok 2009/2010 dle písemné žádosti ředitele ZŠ a MŠ Albrechtice Mgr. Zdenka Febera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3.9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3.9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eastAsia="Times New Roman" w:cs="Arial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1">
    <w:name w:val="WW8Num127z1"/>
    <w:qFormat/>
    <w:rPr>
      <w:rFonts w:ascii="Arial" w:hAnsi="Arial" w:eastAsia="Times New Roman" w:cs="Arial"/>
    </w:rPr>
  </w:style>
  <w:style w:type="character" w:styleId="WW8Num128z0">
    <w:name w:val="WW8Num128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4z5">
    <w:name w:val="WW8Num144z5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  <w:szCs w:val="24"/>
    </w:rPr>
  </w:style>
  <w:style w:type="character" w:styleId="WW8Num170z1">
    <w:name w:val="WW8Num170z1"/>
    <w:qFormat/>
    <w:rPr>
      <w:sz w:val="24"/>
      <w:szCs w:val="24"/>
    </w:rPr>
  </w:style>
  <w:style w:type="character" w:styleId="WW8Num170z2">
    <w:name w:val="WW8Num17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0z4">
    <w:name w:val="WW8Num170z4"/>
    <w:qFormat/>
    <w:rPr>
      <w:rFonts w:ascii="Times New Roman" w:hAnsi="Times New Roman" w:eastAsia="Times New Roman" w:cs="Times New Roman"/>
    </w:rPr>
  </w:style>
  <w:style w:type="character" w:styleId="WW8Num170z5">
    <w:name w:val="WW8Num170z5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i w:val="false"/>
      <w:sz w:val="24"/>
      <w:szCs w:val="24"/>
    </w:rPr>
  </w:style>
  <w:style w:type="character" w:styleId="WW8Num184z1">
    <w:name w:val="WW8Num184z1"/>
    <w:qFormat/>
    <w:rPr>
      <w:sz w:val="24"/>
      <w:szCs w:val="24"/>
    </w:rPr>
  </w:style>
  <w:style w:type="character" w:styleId="WW8Num184z2">
    <w:name w:val="WW8Num18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4z4">
    <w:name w:val="WW8Num184z4"/>
    <w:qFormat/>
    <w:rPr>
      <w:rFonts w:ascii="Times New Roman" w:hAnsi="Times New Roman" w:eastAsia="Times New Roman" w:cs="Times New Roman"/>
    </w:rPr>
  </w:style>
  <w:style w:type="character" w:styleId="WW8Num184z5">
    <w:name w:val="WW8Num184z5"/>
    <w:qFormat/>
    <w:rPr>
      <w:rFonts w:ascii="Times New Roman" w:hAnsi="Times New Roman" w:eastAsia="Times New Roman" w:cs="Times New Roman"/>
    </w:rPr>
  </w:style>
  <w:style w:type="character" w:styleId="WW8Num184z7">
    <w:name w:val="WW8Num184z7"/>
    <w:qFormat/>
    <w:rPr>
      <w:sz w:val="24"/>
      <w:szCs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/>
  </w:style>
  <w:style w:type="character" w:styleId="WW8Num227z1">
    <w:name w:val="WW8Num227z1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5z1">
    <w:name w:val="WW8Num245z1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i w:val="false"/>
      <w:sz w:val="24"/>
      <w:szCs w:val="24"/>
    </w:rPr>
  </w:style>
  <w:style w:type="character" w:styleId="WW8Num252z1">
    <w:name w:val="WW8Num252z1"/>
    <w:qFormat/>
    <w:rPr>
      <w:sz w:val="24"/>
      <w:szCs w:val="24"/>
    </w:rPr>
  </w:style>
  <w:style w:type="character" w:styleId="WW8Num252z2">
    <w:name w:val="WW8Num25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2z4">
    <w:name w:val="WW8Num252z4"/>
    <w:qFormat/>
    <w:rPr>
      <w:rFonts w:ascii="Times New Roman" w:hAnsi="Times New Roman" w:eastAsia="Times New Roman" w:cs="Times New Roman"/>
    </w:rPr>
  </w:style>
  <w:style w:type="character" w:styleId="WW8Num252z5">
    <w:name w:val="WW8Num252z5"/>
    <w:qFormat/>
    <w:rPr>
      <w:rFonts w:ascii="Times New Roman" w:hAnsi="Times New Roman" w:eastAsia="Times New Roman" w:cs="Times New Roman"/>
    </w:rPr>
  </w:style>
  <w:style w:type="character" w:styleId="WW8Num252z7">
    <w:name w:val="WW8Num252z7"/>
    <w:qFormat/>
    <w:rPr>
      <w:sz w:val="24"/>
      <w:szCs w:val="24"/>
    </w:rPr>
  </w:style>
  <w:style w:type="character" w:styleId="WW8Num253z0">
    <w:name w:val="WW8Num253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2">
    <w:name w:val="WW8Num269z2"/>
    <w:qFormat/>
    <w:rPr/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Arial" w:hAnsi="Arial" w:eastAsia="Times New Roman" w:cs="Arial"/>
    </w:rPr>
  </w:style>
  <w:style w:type="character" w:styleId="WW8Num271z2">
    <w:name w:val="WW8Num271z2"/>
    <w:qFormat/>
    <w:rPr>
      <w:rFonts w:ascii="Times New Roman" w:hAnsi="Times New Roman" w:eastAsia="Times New Roman" w:cs="Times New Roman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Arial" w:hAnsi="Arial" w:eastAsia="Times New Roman" w:cs="Arial"/>
    </w:rPr>
  </w:style>
  <w:style w:type="character" w:styleId="WW8Num274z2">
    <w:name w:val="WW8Num274z2"/>
    <w:qFormat/>
    <w:rPr>
      <w:rFonts w:ascii="Times New Roman" w:hAnsi="Times New Roman" w:eastAsia="Times New Roman" w:cs="Times New Roman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i w:val="fals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  <w:szCs w:val="24"/>
    </w:rPr>
  </w:style>
  <w:style w:type="character" w:styleId="WW8Num307z1">
    <w:name w:val="WW8Num307z1"/>
    <w:qFormat/>
    <w:rPr>
      <w:sz w:val="24"/>
      <w:szCs w:val="24"/>
    </w:rPr>
  </w:style>
  <w:style w:type="character" w:styleId="WW8Num307z2">
    <w:name w:val="WW8Num30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7z4">
    <w:name w:val="WW8Num307z4"/>
    <w:qFormat/>
    <w:rPr>
      <w:rFonts w:ascii="Times New Roman" w:hAnsi="Times New Roman" w:eastAsia="Times New Roman" w:cs="Times New Roman"/>
    </w:rPr>
  </w:style>
  <w:style w:type="character" w:styleId="WW8Num307z5">
    <w:name w:val="WW8Num307z5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5z1">
    <w:name w:val="WW8Num315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1">
    <w:name w:val="WW8Num320z1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/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WW8Num342z3">
    <w:name w:val="WW8Num342z3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2z0">
    <w:name w:val="WW8Num352z0"/>
    <w:qFormat/>
    <w:rPr>
      <w:i w:val="false"/>
      <w:sz w:val="24"/>
      <w:szCs w:val="24"/>
    </w:rPr>
  </w:style>
  <w:style w:type="character" w:styleId="WW8Num352z1">
    <w:name w:val="WW8Num352z1"/>
    <w:qFormat/>
    <w:rPr>
      <w:sz w:val="24"/>
      <w:szCs w:val="24"/>
    </w:rPr>
  </w:style>
  <w:style w:type="character" w:styleId="WW8Num352z2">
    <w:name w:val="WW8Num35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2z4">
    <w:name w:val="WW8Num352z4"/>
    <w:qFormat/>
    <w:rPr>
      <w:rFonts w:ascii="Times New Roman" w:hAnsi="Times New Roman" w:eastAsia="Times New Roman" w:cs="Times New Roman"/>
    </w:rPr>
  </w:style>
  <w:style w:type="character" w:styleId="WW8Num352z5">
    <w:name w:val="WW8Num352z5"/>
    <w:qFormat/>
    <w:rPr>
      <w:rFonts w:ascii="Times New Roman" w:hAnsi="Times New Roman" w:eastAsia="Times New Roman" w:cs="Times New Roman"/>
    </w:rPr>
  </w:style>
  <w:style w:type="character" w:styleId="WW8Num352z7">
    <w:name w:val="WW8Num352z7"/>
    <w:qFormat/>
    <w:rPr>
      <w:sz w:val="24"/>
      <w:szCs w:val="24"/>
    </w:rPr>
  </w:style>
  <w:style w:type="character" w:styleId="WW8Num353z1">
    <w:name w:val="WW8Num353z1"/>
    <w:qFormat/>
    <w:rPr/>
  </w:style>
  <w:style w:type="character" w:styleId="WW8Num355z0">
    <w:name w:val="WW8Num355z0"/>
    <w:qFormat/>
    <w:rPr>
      <w:sz w:val="24"/>
      <w:szCs w:val="24"/>
    </w:rPr>
  </w:style>
  <w:style w:type="character" w:styleId="WW8Num356z0">
    <w:name w:val="WW8Num356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3z1">
    <w:name w:val="WW8Num383z1"/>
    <w:qFormat/>
    <w:rPr>
      <w:rFonts w:ascii="Arial" w:hAnsi="Arial" w:eastAsia="Times New Roman" w:cs="Arial"/>
    </w:rPr>
  </w:style>
  <w:style w:type="character" w:styleId="WW8Num383z2">
    <w:name w:val="WW8Num383z2"/>
    <w:qFormat/>
    <w:rPr>
      <w:rFonts w:ascii="Times New Roman" w:hAnsi="Times New Roman" w:eastAsia="Times New Roman" w:cs="Times New Roman"/>
    </w:rPr>
  </w:style>
  <w:style w:type="character" w:styleId="WW8Num384z0">
    <w:name w:val="WW8Num384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i w:val="false"/>
      <w:sz w:val="24"/>
      <w:szCs w:val="24"/>
    </w:rPr>
  </w:style>
  <w:style w:type="character" w:styleId="WW8Num404z1">
    <w:name w:val="WW8Num404z1"/>
    <w:qFormat/>
    <w:rPr>
      <w:sz w:val="24"/>
      <w:szCs w:val="24"/>
    </w:rPr>
  </w:style>
  <w:style w:type="character" w:styleId="WW8Num404z2">
    <w:name w:val="WW8Num40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04z4">
    <w:name w:val="WW8Num404z4"/>
    <w:qFormat/>
    <w:rPr>
      <w:rFonts w:ascii="Times New Roman" w:hAnsi="Times New Roman" w:eastAsia="Times New Roman" w:cs="Times New Roman"/>
    </w:rPr>
  </w:style>
  <w:style w:type="character" w:styleId="WW8Num404z5">
    <w:name w:val="WW8Num404z5"/>
    <w:qFormat/>
    <w:rPr>
      <w:rFonts w:ascii="Times New Roman" w:hAnsi="Times New Roman" w:eastAsia="Times New Roman" w:cs="Times New Roman"/>
    </w:rPr>
  </w:style>
  <w:style w:type="character" w:styleId="WW8Num404z7">
    <w:name w:val="WW8Num404z7"/>
    <w:qFormat/>
    <w:rPr>
      <w:sz w:val="24"/>
      <w:szCs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2z1">
    <w:name w:val="WW8Num422z1"/>
    <w:qFormat/>
    <w:rPr>
      <w:sz w:val="24"/>
      <w:szCs w:val="24"/>
    </w:rPr>
  </w:style>
  <w:style w:type="character" w:styleId="WW8Num422z2">
    <w:name w:val="WW8Num422z2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/>
  </w:style>
  <w:style w:type="character" w:styleId="WW8Num428z0">
    <w:name w:val="WW8Num428z0"/>
    <w:qFormat/>
    <w:rPr/>
  </w:style>
  <w:style w:type="character" w:styleId="WW8Num433z1">
    <w:name w:val="WW8Num433z1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40z0">
    <w:name w:val="WW8Num440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4z0">
    <w:name w:val="WW8Num4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20:00Z</dcterms:created>
  <dc:creator>u§ivatel</dc:creator>
  <dc:description/>
  <dc:language>en-US</dc:language>
  <cp:lastModifiedBy>PC</cp:lastModifiedBy>
  <cp:lastPrinted>2009-09-04T11:58:00Z</cp:lastPrinted>
  <dcterms:modified xsi:type="dcterms:W3CDTF">2009-09-14T07:20:00Z</dcterms:modified>
  <cp:revision>2</cp:revision>
  <dc:subject/>
  <dc:title>Předsedající:</dc:title>
</cp:coreProperties>
</file>